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города Шарыпово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1.11.2013 № 272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8"/>
          <w:szCs w:val="28"/>
        </w:rPr>
        <w:t>» на 2014 − 201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«Управление муниципальными финансами муниципального образования город Шарыпово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на 2014 − 2016 год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муниципального образования город Шарыпово» на 2014-2016 годы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, распоряжение Администрации города Шарыпово от 30.07.2013 № 1664 «Об утверждении перечня муниципальных программ»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орода Шарыпово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тдел казначейства Красноярского края по г.Шарыпово и Шарыповскому району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я устойчивости бюджета 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вление муниципальным долгом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и осуществление муниципального финансового контроля в муниципальном образовании город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беспечение реализации муниципальной программы и прочие мероприятия  </w:t>
            </w:r>
          </w:p>
        </w:tc>
      </w:tr>
      <w:tr>
        <w:trPr>
          <w:trHeight w:val="142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города Шарыпово, повышение качества и прозрачности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ми учреждениями, обеспечение сбалансированности и повышение финансовой самостоятельности ме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ффективное управление муниципальным долгом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осуществления муниципального финансового контроля за соблюдением законодательства в финансово-бюджетной сфе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 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программы на этапы не предусматривается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31.12.2016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ы в приложении 1 к паспорту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ы в приложении 2 к паспорту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29844,4 тыс. рублей за счет средств бюджет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9819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0012,7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012,7 тыс. рублей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Е.А. Гришина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7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00:00Z</dcterms:created>
  <dc:creator>verhoturova</dc:creator>
  <dc:description/>
  <cp:keywords/>
  <dc:language>en-US</dc:language>
  <cp:lastModifiedBy>Финуправление</cp:lastModifiedBy>
  <cp:lastPrinted>2013-10-07T13:11:00Z</cp:lastPrinted>
  <dcterms:modified xsi:type="dcterms:W3CDTF">2013-11-14T02:42:00Z</dcterms:modified>
  <cp:revision>30</cp:revision>
  <dc:subject/>
  <dc:title>Приложение </dc:title>
</cp:coreProperties>
</file>